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ervicii de verificare metrologica contor de energie activa cls 0,2 ,tip A1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apartinand  CTE Bucuresti Sud</w:t>
      </w:r>
    </w:p>
    <w:p>
      <w:pPr>
        <w:pStyle w:val="Normal"/>
        <w:tabs>
          <w:tab w:val="clear" w:pos="708"/>
          <w:tab w:val="left" w:pos="2569" w:leader="none"/>
          <w:tab w:val="center" w:pos="5477" w:leader="none"/>
        </w:tabs>
        <w:ind w:left="360" w:right="-673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PRESTAT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65"/>
        <w:gridCol w:w="850"/>
        <w:gridCol w:w="756"/>
        <w:gridCol w:w="1137"/>
        <w:gridCol w:w="1276"/>
        <w:gridCol w:w="1094"/>
        <w:gridCol w:w="1843"/>
      </w:tblGrid>
      <w:tr>
        <w:trPr>
          <w:trHeight w:val="594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Nr.crt</w:t>
            </w:r>
          </w:p>
        </w:tc>
        <w:tc>
          <w:tcPr>
            <w:tcW w:w="286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NUMIRE SERVICII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TE S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lei (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lei (fara TVA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286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tra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general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ub-contractant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ervicii de verificare metrologica contor de energie activa cls 0,2 ,tip A1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partinand  CTE Bucuresti S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rificare metrologica contor de energie activa cls 0,2 ,tip A1R producator ABB Rometrics apartinand CTE Bucuresti Su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567" w:hanging="2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46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17" w:hRule="atLeast"/>
        </w:trPr>
        <w:tc>
          <w:tcPr>
            <w:tcW w:w="10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 w:eastAsia="en-US"/>
              </w:rPr>
              <w:t>TOTAL lei (fara T.V.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3512"/>
      </w:tblGrid>
      <w:tr>
        <w:trPr>
          <w:trHeight w:val="5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Prestatorul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va prezenta la ofertare ,,Autorizarea persoanei juridice (operator economic) de a efectua verificari metrologice pentru mijloacele de masurare ,in conformitate cu OG 20/1992 cu completarile si modificarile ulterioare si art.7 din Instructiunile de metrologie legala IML 5-05 aprobate prin HG 1660/2005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3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right="450" w:hanging="0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eastAsia="Arial" w:cs="Arial" w:ascii="Arial" w:hAnsi="Arial"/>
                <w:color w:val="C00000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</w:t>
            </w:r>
            <w:r>
              <w:rPr>
                <w:rFonts w:cs="Arial" w:ascii="Arial" w:hAnsi="Arial"/>
                <w:color w:val="C00000"/>
                <w:sz w:val="22"/>
                <w:szCs w:val="22"/>
                <w:lang w:val="ro-RO" w:eastAsia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Prestatorul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va  respecta Ordonanta Guvernului nr. 20/1992 privind activitatea de metrologie ,aprobata si modificata prin Legea 11/1994,cu modificarile si completarile ulterioar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691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lineRule="auto" w:line="360"/>
              <w:jc w:val="both"/>
              <w:rPr>
                <w:rFonts w:ascii="Arial" w:hAnsi="Arial" w:cs="Arial"/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Prestatorul serviciilor va asigura la etaloanele nationale in conformitate cu cerintele Hotararii nr.1660/2005 privind aprobarea unor instructiuni de metrologie legala, Anexa 3 ,,Instructiuni de metrologie legala IML 3-05 ,Transabilitatea rezultatelor masurarilor efectuate cu mijloace de masurare supuse controlului metrologic legal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right="45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C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it-IT" w:eastAsia="en-US"/>
              </w:rPr>
              <w:t>Prestatorul serviciilor va emite Buletin de verificar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3060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 PRESTAT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franco – depozit achizit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prestare servicii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xim 7 zile calendaristice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    Acceptat □   Neacceptat □</w:t>
            </w:r>
          </w:p>
        </w:tc>
      </w:tr>
      <w:tr>
        <w:trPr>
          <w:trHeight w:val="46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30 zile calendaristice dupa receptionarea serviciilor si inregistrarea facturii la achizit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ă executie : </w:t>
            </w:r>
          </w:p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CTE SU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str. Releului nr.2, Sector 3, Bucureşti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RESTATO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2-08-08T09:18:00Z</dcterms:modified>
  <cp:revision>168</cp:revision>
  <dc:subject/>
  <dc:title>DENUMIRE PRODUS</dc:title>
</cp:coreProperties>
</file>